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КАК ОДНА ИЗ ФОРМ ПОДГОТОВКИ УЧИТЕЛЯ К УРОКУ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ЛАЙД № 1.  </w:t>
      </w:r>
      <w:r>
        <w:rPr>
          <w:rFonts w:cs="Times New Roman" w:ascii="Times New Roman" w:hAnsi="Times New Roman"/>
          <w:sz w:val="28"/>
          <w:szCs w:val="28"/>
        </w:rPr>
        <w:t xml:space="preserve">За последние десятилетия в обществе произошли кардинальные изменения в представлении о целях образования и путях их реализации.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становится общекультурное, личностное и познавательное развитие учащихся, обеспечивающее такую ключевую компетенцию, </w:t>
      </w:r>
      <w:r>
        <w:rPr>
          <w:rFonts w:cs="Times New Roman" w:ascii="Times New Roman" w:hAnsi="Times New Roman"/>
          <w:b/>
          <w:sz w:val="28"/>
          <w:szCs w:val="28"/>
        </w:rPr>
        <w:t>как умение учить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ироком значении термин «</w:t>
      </w: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» означает </w:t>
      </w:r>
      <w:r>
        <w:rPr>
          <w:rFonts w:cs="Times New Roman" w:ascii="Times New Roman" w:hAnsi="Times New Roman"/>
          <w:b/>
          <w:sz w:val="28"/>
          <w:szCs w:val="28"/>
        </w:rPr>
        <w:t>умение учиться</w:t>
      </w:r>
      <w:r>
        <w:rPr>
          <w:rFonts w:cs="Times New Roman" w:ascii="Times New Roman" w:hAnsi="Times New Roman"/>
          <w:sz w:val="28"/>
          <w:szCs w:val="28"/>
        </w:rPr>
        <w:t>, т.е. способность субъекта к саморазвитию и самосовершенствованию путем сознательного и активного присвоения нового социального опыта. В более узком значении этот термин можно определить как совокупность способов действия учащегося (а также связанных с ними навыков учебной работы), которые обеспечивают самостоятельное усвоение новых знаний, формирование умений, включая организацию эт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едагогам необходимо искать и использовать новые подходы в работе с учащимися для достижения современных целей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 необходимо понять, как формировать универсальные учебные действия  у учащихся на уроках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ЛАЙД № 2.  </w:t>
      </w:r>
      <w:r>
        <w:rPr>
          <w:rFonts w:cs="Times New Roman" w:ascii="Times New Roman" w:hAnsi="Times New Roman"/>
          <w:sz w:val="28"/>
          <w:szCs w:val="28"/>
        </w:rPr>
        <w:t xml:space="preserve">Моделирование и проведение урока с использованием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ой карты </w:t>
      </w:r>
      <w:r>
        <w:rPr>
          <w:rFonts w:cs="Times New Roman" w:ascii="Times New Roman" w:hAnsi="Times New Roman"/>
          <w:sz w:val="28"/>
          <w:szCs w:val="28"/>
        </w:rPr>
        <w:t xml:space="preserve">позволяет организовать эффективный учебный процесс, обеспечить реализацию УУД, сократить время на подготовку учителя к уроку. 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Технологическая карта урока – это способ графического проектирования урока, таблица, позволяющая структурировать урок по выбранным учителем параметрам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ЛАЙД № 3.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а записи урока в виде технологической карты дает возможность максимально детализировать его еще на стадии подготовки, оценить рациональность и потенциальную эффективность выбранных содержания, методов, средств и видов учебной деятельности на каждом этапе урока. Следующий шаг – оценка каждого этапа, правильности отбора содержания, адекватности применяемых методов и форм работы в их совокупности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u w:val="single"/>
        </w:rPr>
        <w:t xml:space="preserve">СЛАЙД № 4, 5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чень важно вдумчиво разработать характеристики деятельности учителя и учащихся и результаты каждого этапа. Новый стандарт впервые обязал вводить деятельностный подход в организацию учебного процесса. От учителя теперь требуется организовать на уроках с помощью современных образовательных технологий такую учебную деятельность, которая обеспечит достижения новых образовательных результатов, позволит ученикам развить свои способности. При этом ученик не столь внимательно слуша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  <w:shd w:fill="FFFFFF" w:val="clear"/>
        </w:rPr>
        <w:t>учителя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сколько в процессе деятельнос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  <w:shd w:fill="FFFFFF" w:val="clear"/>
        </w:rPr>
        <w:t>осваивает знания и умени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. Поэтому в разработке каждой темы важно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онимать, какую деятельность учащихся вы специально организуете, и какой результат рассчитываете получ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  <w:r>
        <w:rPr>
          <w:rFonts w:cs="Times New Roman" w:ascii="Times New Roman" w:hAnsi="Times New Roman"/>
          <w:sz w:val="28"/>
          <w:szCs w:val="28"/>
        </w:rPr>
        <w:t xml:space="preserve"> – современная форма планирования педагогического взаимодействия учителя и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ого определения, можно выделить те позиции, на которые можно и нужно опираться при конструировании технологической карты урок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описания всего процесса деятельност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операций, их составных ча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СЛАЙД № 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оценивание - </w:t>
      </w:r>
      <w:r>
        <w:rPr>
          <w:rFonts w:cs="Times New Roman" w:ascii="Times New Roman" w:hAnsi="Times New Roman"/>
          <w:sz w:val="28"/>
          <w:szCs w:val="28"/>
        </w:rPr>
        <w:t xml:space="preserve">один из компонентов деятельности. Самооценка не связана с выставлением отметок, а связана с процедурой оценивания себя. Преимущество самооценки заключается в том, что она позволяет увидеть ученику свои слабые и сильные стор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СЛАЙД № 7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достаточно большое количество технологических карт урока, разработанных учителями–практиками, я  пришла к выводу, что унифицированной, устоявшейся формы подобной карты пока не существует. </w:t>
      </w:r>
    </w:p>
    <w:p>
      <w:pPr>
        <w:pStyle w:val="Normal"/>
        <w:rPr>
          <w:b/>
          <w:b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вой  выбор я  остановила  на такой технологической карте урока.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СЛАЙД № 8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этап. «Мотивация к учебной деятельност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учителя: включение в деловой ритм. Устное сообщение учител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учащихся: подготовка класса к  рабо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этап. «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Актуализация знаний и фиксация затруднений в деятельности». </w:t>
      </w:r>
      <w:r>
        <w:rPr>
          <w:rFonts w:cs="Times New Roman" w:ascii="Times New Roman" w:hAnsi="Times New Roman"/>
          <w:sz w:val="28"/>
          <w:szCs w:val="28"/>
        </w:rPr>
        <w:t>Деятельность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выявляет уровень знаний, определяет типичные недостатки. </w:t>
      </w:r>
      <w:r>
        <w:rPr>
          <w:rFonts w:cs="Times New Roman" w:ascii="Times New Roman" w:hAnsi="Times New Roman"/>
          <w:sz w:val="28"/>
          <w:szCs w:val="28"/>
        </w:rPr>
        <w:t>Деятельность учащихся: выполняют задание, тренирующее отдельные способности к учебной деятельности, мыслительные операции и учебные навы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 этап. «Выявление места и причины затруднения».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учителя: активизирует знания учащихся, создаёт проблемную ситуацию. Деятельность учащихся: выявляют место и причину затрудн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этап. «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Построение проекта выхода из затруднения».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учителя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роение проекта выхода из затруднения.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учащихся: ставят цель и уточняют тему урок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яют план достижения цели и определяют средства (алгоритм, модель и т.д.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5 этап. «Реализация построенного проекта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учителя: организует реализацию построенного проекта в соответствии с планом действий. Деятельность учащихся: выполняют составленный план действ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6 этап. «Первичное закрепление с проговариванием во внешней речи». </w:t>
      </w:r>
      <w:r>
        <w:rPr>
          <w:rFonts w:cs="Times New Roman" w:ascii="Times New Roman" w:hAnsi="Times New Roman"/>
          <w:sz w:val="28"/>
          <w:szCs w:val="28"/>
        </w:rPr>
        <w:t>Деятельность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авливает осознанность восприятия, организует первичное обобщение.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учащихся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ают типовые задания с проговариванием алгоритма вслу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6 этап. «Самостоятельная работа с самопроверкой по эталону».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учител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ует деятельность по применению новых знаний.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учащихся: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мостоятельная работа, осуществляют самопроверку, пошагово сравнивая с эталон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7 этап. «Рефлексия деятельности (итог урока)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учител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ует рефлексию.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учащихс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ют самооценку собственной учебной деятельности, соотносят цель и результаты, степень их соответст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– это новый вид методической продукции, обеспечивающий эффективное и качественное преподавание учебных курсов и возможность достижения планируемых результатов освоения основных образовательных программ образования в соответствии с ФГОС второго поколения.</w:t>
      </w:r>
    </w:p>
    <w:sectPr>
      <w:footerReference w:type="default" r:id="rId2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14:00Z</dcterms:created>
  <dc:creator>Admin</dc:creator>
  <dc:description/>
  <cp:keywords/>
  <dc:language>en-US</dc:language>
  <cp:lastModifiedBy>user</cp:lastModifiedBy>
  <cp:lastPrinted>2013-03-04T00:11:00Z</cp:lastPrinted>
  <dcterms:modified xsi:type="dcterms:W3CDTF">2014-09-18T19:27:00Z</dcterms:modified>
  <cp:revision>53</cp:revision>
  <dc:subject/>
  <dc:title>ТЕХНОЛОГИЧЕСКАЯ КАРТА УРОКА КАК СОВРЕМЕННАЯ ФОРМА ПЛАНИРОВАНИЯ ПЕДАГОГИЧЕСКОГО ВЗАИМОДЕЙСТВИЯ УЧИТЕЛЯ И ОБУЧАЮЩИХСЯ</dc:title>
</cp:coreProperties>
</file>